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47813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20156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34224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